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  <w:lang w:val="en-US" w:eastAsia="en-US"/>
        </w:rPr>
      </w:pPr>
      <w:r>
        <w:rPr>
          <w:rFonts w:eastAsia="黑体;SimHei" w:cs="等线;DengXian" w:ascii="黑体;SimHei" w:hAnsi="黑体;SimHei"/>
          <w:sz w:val="30"/>
          <w:szCs w:val="30"/>
          <w:lang w:val="en-US" w:eastAsia="en-US"/>
        </w:rPr>
      </w:r>
      <w:bookmarkStart w:id="0" w:name="OLE_LINK5"/>
      <w:bookmarkStart w:id="1" w:name="OLE_LINK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0</wp:posOffset>
                </wp:positionH>
                <wp:positionV relativeFrom="paragraph">
                  <wp:posOffset>78105</wp:posOffset>
                </wp:positionV>
                <wp:extent cx="2049145" cy="48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师风优秀案例评选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38.3pt;mso-wrap-distance-left:9.05pt;mso-wrap-distance-right:9.05pt;mso-wrap-distance-top:0pt;mso-wrap-distance-bottom:0pt;margin-top:6.15pt;mso-position-vertical-relative:text;margin-left:267.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师风优秀案例评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eastAsia="黑体;SimHei" w:cs="等线;DengXian" w:ascii="黑体;SimHei" w:hAnsi="黑体;SimHei"/>
          <w:sz w:val="30"/>
          <w:szCs w:val="30"/>
        </w:rPr>
      </w:r>
    </w:p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eastAsia="黑体;SimHei" w:cs="等线;DengXian" w:ascii="黑体;SimHei" w:hAnsi="黑体;SimHei"/>
          <w:sz w:val="30"/>
          <w:szCs w:val="30"/>
        </w:rPr>
      </w:r>
    </w:p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eastAsia="黑体;SimHei" w:cs="等线;DengXian" w:ascii="黑体;SimHei" w:hAnsi="黑体;SimHei"/>
          <w:sz w:val="30"/>
          <w:szCs w:val="30"/>
        </w:rPr>
      </w:r>
    </w:p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eastAsia="黑体;SimHei" w:cs="等线;DengXian" w:ascii="黑体;SimHei" w:hAnsi="黑体;SimHei"/>
          <w:sz w:val="30"/>
          <w:szCs w:val="30"/>
        </w:rPr>
      </w:r>
    </w:p>
    <w:p>
      <w:pPr>
        <w:pStyle w:val="Normal"/>
        <w:jc w:val="center"/>
        <w:rPr>
          <w:szCs w:val="21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苗莹莹：以生命之名  点亮医路之灯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参评单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新乡医学院三全学院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河南省新乡市平原示范区长江大道西段  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 系 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王玲玲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3937396672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苗莹莹：以生命之名  点亮医路之灯</w:t>
      </w:r>
    </w:p>
    <w:p>
      <w:pPr>
        <w:pStyle w:val="Normal"/>
        <w:tabs>
          <w:tab w:val="clear" w:pos="420"/>
          <w:tab w:val="left" w:pos="2511" w:leader="none"/>
          <w:tab w:val="left" w:pos="3291" w:leader="none"/>
        </w:tabs>
        <w:spacing w:lineRule="auto" w:line="360"/>
        <w:jc w:val="center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  <w:lang w:val="zh-CN"/>
        </w:rPr>
        <w:t xml:space="preserve">新乡医学院三全学院 </w:t>
      </w:r>
      <w:r>
        <w:rPr>
          <w:rFonts w:ascii="楷体_GB2312" w:hAnsi="楷体_GB2312" w:cs="宋体;SimSun" w:eastAsia="楷体_GB2312"/>
          <w:kern w:val="0"/>
          <w:sz w:val="32"/>
          <w:szCs w:val="32"/>
          <w:lang w:val="zh-CN"/>
        </w:rPr>
        <w:t xml:space="preserve"> </w:t>
      </w:r>
      <w:r>
        <w:rPr>
          <w:rFonts w:ascii="楷体_GB2312" w:hAnsi="楷体_GB2312" w:cs="宋体;SimSun" w:eastAsia="楷体_GB2312"/>
          <w:kern w:val="0"/>
          <w:sz w:val="32"/>
          <w:szCs w:val="32"/>
          <w:lang w:val="zh-CN"/>
        </w:rPr>
        <w:t>王玲玲</w:t>
      </w:r>
      <w:bookmarkEnd w:id="1"/>
    </w:p>
    <w:p>
      <w:pPr>
        <w:pStyle w:val="Normal"/>
        <w:tabs>
          <w:tab w:val="clear" w:pos="420"/>
          <w:tab w:val="left" w:pos="2511" w:leader="none"/>
          <w:tab w:val="left" w:pos="3291" w:leader="none"/>
        </w:tabs>
        <w:spacing w:lineRule="auto" w:line="360"/>
        <w:ind w:firstLine="2880"/>
        <w:rPr>
          <w:rFonts w:ascii="楷体_GB2312" w:hAnsi="楷体_GB2312" w:eastAsia="楷体_GB2312" w:cs="宋体;SimSun"/>
          <w:kern w:val="0"/>
          <w:sz w:val="32"/>
          <w:szCs w:val="32"/>
          <w:lang w:val="zh-CN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医难，众所周知，但历届新乡医学院三全学院临床专业的学生却说：“万幸，有我苗姐！”学生口中的苗姐，叫苗莹莹，今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岁，一个视三尺讲台比生命还重要的解剖学教师，被学生亲切地誉为“解剖女神”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谈起自己的工作，苗莹莹说：“学医是件需要勇气和毅力的事情，我想在每个学医青年心中种下‘热爱’的种子，唯有热爱，方能抵消医学职业生涯的漫长与枯燥。”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爆款课堂 扎实专业本领技能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注重课堂教学，扎实专业本领技能。在苗莹莹看来，医学生是医学人才的后备军，只有具备扎实的理论、娴熟的技艺，才能为锻造高尚的医德、精湛的医术打下良好基础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苗莹莹的课堂妙趣横生、轻松幽默，蹭课学生往往与上课学生数量持平。“农村妇女打架的场景中，会出现因薅头发头皮撕裂的现象。主要原因呢，是因为我们颅骨顶部骨膜与帽状腱膜结合疏松……”临床学生徐文俊一周至少蹭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次，每次都坐第一排，他说，听解剖女神的课，对他来说是一件比玩还要开心的事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王梦雯便是“铁粉”一枚，她原本学护理，有一次，抱着好奇心去蹭苗莹莹的课，从此一发不可收拾，不仅“有空就蹭”，还在学习上狠下功夫。目的很明确，就是门门取得好成绩，这样就有希望转到临床专业，就能经常听苗莹莹的课。天道酬勤，王梦雯终如愿以偿，但蹭课的习惯保持至今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去年秋天的一天，我们上大课，坐在后面的学生看到苗老师抱着书在门口站着，教室顿时沸腾了，大家都以为临时换苗老师的课了，可左等右盼她竟没出现，原来她走错了教室，是去给隔壁班上课的，大家都特别失望。”学生张帆回忆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课堂上的恣意潇洒，离不开课下的全力以赴。纵然已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解剖课教学经历，但苗莹莹仍会把备课作为头等大事来对待。在她看来，人体结构虽然不变，但和解剖相关的临床知识却一直在更新，作为老师，她有责任把最前沿的内容带到课堂上。苗莹莹讲课用的《系统解剖学》教材，在很多学生眼里奉若珍宝。翻开这本有些破旧的教材，映入眼帘的是空白处密密麻麻、各种颜色的批注。这些批注中，有的是记忆口诀，有的是执业医的考察重点，也有的是最新的临床知识和科研成果，妥妥的“干货”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 xml:space="preserve">以身示教 引导学生敬畏生命 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健康所系，性命相托，这份职责容不得丝毫懈怠。在日常教学中，苗莹莹积极引导医学生保持对生命的敬畏之心，努力践行医学的“人学”本质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科研，她不惜拿自己身体做试验。平日里，因为承担大量教学任务，苗莹莹在影像学方面的课题研究基本放在寒暑假。白天去医院采集病例会影响医生的工作，她就选择晚上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点以后去医院的影像科收集病例。病例中收集不到的片子，她自己躺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 xml:space="preserve">CT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机器上做断层扫描。科研是一个不断摸索的过程，不会说一次就成功，很多时候，要反复做了十几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CT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检查，才收集到想要的临床数据。她，义无反顾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正是凭借这种“疯狂”，苗莹莹在科研的道路上收获了丰硕的果实：她以第一作者发表北大中文核心论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发表科技核心论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篇，省级杂志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篇；主持了科技厅科技攻关科研项目一项，主持了教育厅的重点科研项目一项等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三全学院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的解剖图大赛和苗莹莹的二胎预产期不谋而合，都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份。作为指导老师，从规则制定、作品指导，到初赛、复赛评分，她严控质量关。为了不让分娩影响大赛，她挺着大肚子协调奔波，加班熬夜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多幅作品写修改意见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下旬，比赛完美落下帷幕，她却因劳累过度早产了，孩子提前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多天出生。孩子因早产出现的弱视，成了苗莹莹心中挥之不去的痛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春天的一个中午，刚刚下课的她打开手机，发现全是母亲的未接来电。接通电话后，母亲抱怨：“孩子都烧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度了！”那一刻她蒙了，作为妈妈，她迫不及待想回家，可实际情况是，她下午、晚上都有课，别的老师没有准备，换课基本不可能，于是硬着头皮说：“妈，你先送孩子去医院。”晚上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点多，苗莹莹才赶到医院。病床上，孩子仍迷迷糊糊地烧着，她心疼地将其揽在怀中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苗莹莹总是说，医学生将来要面对的是一个个鲜活的生命，生命面前，不容有一丝一毫的侥幸，她必须以身作则，培养他们生命至上的理念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别样思政  锤炼家国情怀底色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苗莹莹十分擅长挖掘课堂教育的思政元素，她常常通过情感认同、价值引领、实践感知等方式，锤炼医学生的家国情怀底色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苗莹莹创新形式，在全校牵头举办了全科医生大赛。说是全科医生大赛，不如说是情景剧大赛，历时两个多月的比赛中，学生需要自己去找病例，研究它们的临床表现、治疗方法等，然后将其改编成剧本演绎出来，期间还需要真实再现医患纠纷、人文关怀等内容。寓教于乐的方式，不仅扎实了学生的基本功，培养来医学生的临床思维能力、实践动手能力，还让他们通过换位思考，感受患者、感受家属的酸甜苦辣，从心底改变对患者的“声音”和“态度”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连续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借助解剖图绘图大赛实施思政教育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，新冠疫情爆发，她把疫情当教材，以“绘出生命的色彩”为主题，指导学生通过手绘解剖图的方式记录抗疫冷暖，展示疫情下的国家力量，引导学生珍爱生命、敬畏生命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，她带领学生手绘百米解剖图画卷，梳理了建党以来的各种流行病，如脊髓灰质炎、疟疾、非典、新冠肺炎等，从医学角度展示中国共产党为人民谋幸福的初心，用特殊的“医学语言”向党的百年华诞献礼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苗莹莹不仅是这样教的，也是这样做的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，疫情形势趋紧，平原新区要进行全员核酸检测。苗莹莹积极响应学校号召，积极走上抗疫一线。在平原新区祝楼乡进行核酸采样期间，为方便老人和孩子，苗莹莹或弯下腰身、或跪在地上为他们做检测，赢得了当地群众的一致好评。期间她因不小心摔倒，胳膊被划烂好几个口子，简单消毒后，仍坚守一线做核酸检测，任由防护衣内的酒精和汗水浸泡伤口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在苗莹莹的带动下，她的学生们也一个个变得十分有温度。一个叫雷威的毕业生接连辗转扬州、苏州、上海抗疫，苗莹莹让他注意安全，他却自豪地说：“苗姐的学生不能瓤，最危险的地方，一定得有苗姐学生的身影！”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2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亦师亦友  绿荫庇护莘莘学子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爱是教育的灵魂，没有爱就没有教育。苗莹莹说，一个人唯有热爱教师这份职业，面对学生时，才能像春蚕吐丝那样尽心竭力，像蜡炬成灰那样发光发热，像和风细雨那样滋润心田。也正是秉着这样的育人理念，苗莹莹成功走进一个又一个医学生的心灵，成了他们喜欢的“苗姐”、“苗十八”、“苗三岁”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很多学生在学习上、感情上出问题了，都爱找她倾诉，她的手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小时待机，每天即使再困再累，也会坚持给学生回复完信息再睡觉。陪学生聊天、带学生吃饭、给学生垫医药费、去医院陪护学生，在日常学习和生活中，她像大姐姐一样呵护着每一个信任她的青年学子。很多毕了业的学生仍与其保持密切联系，去抗疫了、考上研究生了、结婚生子了等都会跟她微信汇报。如若回复不及时，有的学生甚至会撒娇式抗议：“不能因为有了新学生，就冷落我们这些老粉儿啊！”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苗姐，你的课堂是我初次感受到医学光和热的地方，永远爱你！”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级学生张豫杰留言。“苗姐，我研究生上岸了，广东医科大学，呼吸内科，我导师的博导是钟南山院士！”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级学生杨怡恬发信息报喜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胸中有志，心中有责，眼中有爱，手中有才，一届又一届学生正朝着苗莹莹设定的目标努力前行。“我只是一名老师，但会做到能力范围内的极致，让他们踩在我的肩膀上探索未知的医学世界。”苗莹莹说，很庆幸当初的选择，这辈子最美的遇见，就是遇见三尺讲台。</w:t>
      </w:r>
    </w:p>
    <w:sectPr>
      <w:footerReference w:type="default" r:id="rId2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6:00Z</dcterms:created>
  <dc:creator>dell</dc:creator>
  <dc:description/>
  <cp:keywords/>
  <dc:language>en-US</dc:language>
  <cp:lastModifiedBy>杨洋</cp:lastModifiedBy>
  <dcterms:modified xsi:type="dcterms:W3CDTF">2022-05-27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7D566CE0841DC853FE92FD7C3DFF0</vt:lpwstr>
  </property>
  <property fmtid="{D5CDD505-2E9C-101B-9397-08002B2CF9AE}" pid="3" name="KSOProductBuildVer">
    <vt:lpwstr>2052-11.3.0.9228</vt:lpwstr>
  </property>
</Properties>
</file>